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tétel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IA TERÉZIA ÉS II. JÓZSEF REFORMJAI, A FELVILÁGOSULT ABSZOLUTIMU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A </w:t>
      </w:r>
      <w:r>
        <w:rPr>
          <w:rFonts w:cs="Times New Roman" w:ascii="Times New Roman" w:hAnsi="Times New Roman"/>
          <w:b/>
          <w:sz w:val="28"/>
        </w:rPr>
        <w:t>felvilágosult abszolutizmus</w:t>
      </w:r>
      <w:r>
        <w:rPr>
          <w:rFonts w:cs="Times New Roman" w:ascii="Times New Roman" w:hAnsi="Times New Roman"/>
          <w:sz w:val="28"/>
        </w:rPr>
        <w:t xml:space="preserve"> a felvilágosodás során kialakult hatalomgyakorlási forma. Európa fejletlen részeire jellemző. (pl. Habsburg birodalom, Svédország, Oroszország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Reformokkal próbálják (oktatás, hadsereg) országaikat felzárkóztatni Nyugat Európához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épviselői: Mária Terézia, II. Józse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Máriai Terézia</w:t>
      </w:r>
      <w:r>
        <w:rPr>
          <w:rFonts w:cs="Times New Roman" w:ascii="Times New Roman" w:hAnsi="Times New Roman"/>
          <w:sz w:val="28"/>
        </w:rPr>
        <w:t xml:space="preserve"> (1740-től 1780-ig uralkodik) III. Károly lánya. a Pragmatica Sanctió-nak köszönhetően kerül trónra.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1754-es vámrendelet - Habsburg birodalmon belül önálló vámrendelet. A magyar termékeket Ausztria olcsón felvásárolja.  Nemesség megadóztatása (a magyar nemesek nem adóznak)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67-ben kiadta a jobbágyrendeletet (URPÁRIUM) maximalizálják a robot mennyiségét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77 Tanügyi rendelet (RATIOEDUCATIONIS) nincs általános iskolai kötelezettség. Az oktatás az egyház kezében marad, de az állam felügyeleti jogot kap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780.</w:t>
      </w:r>
      <w:r>
        <w:rPr>
          <w:rFonts w:cs="Times New Roman" w:ascii="Times New Roman" w:hAnsi="Times New Roman"/>
          <w:sz w:val="28"/>
        </w:rPr>
        <w:t xml:space="preserve"> Mária Terézia halála, utóda </w:t>
      </w:r>
      <w:r>
        <w:rPr>
          <w:rFonts w:cs="Times New Roman" w:ascii="Times New Roman" w:hAnsi="Times New Roman"/>
          <w:b/>
          <w:sz w:val="28"/>
        </w:rPr>
        <w:t>II. József (Kalapos király</w:t>
      </w:r>
      <w:r>
        <w:rPr>
          <w:rFonts w:cs="Times New Roman" w:ascii="Times New Roman" w:hAnsi="Times New Roman"/>
          <w:sz w:val="28"/>
        </w:rPr>
        <w:t>, azért mert nem volt magyar királynak megkoronázva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év alatt 6000 rendeletet hozott létr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781. </w:t>
      </w:r>
      <w:r>
        <w:rPr>
          <w:rFonts w:cs="Times New Roman" w:ascii="Times New Roman" w:hAnsi="Times New Roman"/>
          <w:b/>
          <w:sz w:val="28"/>
        </w:rPr>
        <w:t>türelmi rendelet</w:t>
      </w:r>
      <w:r>
        <w:rPr>
          <w:rFonts w:cs="Times New Roman" w:ascii="Times New Roman" w:hAnsi="Times New Roman"/>
          <w:sz w:val="28"/>
        </w:rPr>
        <w:t>: Korábbiaknál szabadabb vallásgyakorlat: Evangélikus, görögkeleti, református vallá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784. </w:t>
      </w:r>
      <w:r>
        <w:rPr>
          <w:rFonts w:cs="Times New Roman" w:ascii="Times New Roman" w:hAnsi="Times New Roman"/>
          <w:b/>
          <w:sz w:val="28"/>
        </w:rPr>
        <w:t>nyelvrendelet</w:t>
      </w:r>
      <w:r>
        <w:rPr>
          <w:rFonts w:cs="Times New Roman" w:ascii="Times New Roman" w:hAnsi="Times New Roman"/>
          <w:sz w:val="28"/>
        </w:rPr>
        <w:t>: latin helyett német lett a hivatalos nyelv, mely kiváltja a magyar nemesek ellenállását. (magyarul beszéltek, magyar zenét hallgattak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785. </w:t>
      </w:r>
      <w:r>
        <w:rPr>
          <w:rFonts w:cs="Times New Roman" w:ascii="Times New Roman" w:hAnsi="Times New Roman"/>
          <w:b/>
          <w:sz w:val="28"/>
        </w:rPr>
        <w:t>jobbágyrendelet</w:t>
      </w:r>
      <w:r>
        <w:rPr>
          <w:rFonts w:cs="Times New Roman" w:ascii="Times New Roman" w:hAnsi="Times New Roman"/>
          <w:sz w:val="28"/>
        </w:rPr>
        <w:t>:  kimondja a jobbágy szó tiltását, parasztok szabadon költözhetnek, szakma tanulása, szabadon örökölhetnek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790.  Bécsben II. József halálos ágyán  „</w:t>
      </w:r>
      <w:r>
        <w:rPr>
          <w:rFonts w:cs="Times New Roman" w:ascii="Times New Roman" w:hAnsi="Times New Roman"/>
          <w:b/>
          <w:sz w:val="28"/>
        </w:rPr>
        <w:t>nevezetes tollvonás”: 3 kivétellel visszavonja a rendeleteit</w:t>
      </w:r>
      <w:r>
        <w:rPr>
          <w:rFonts w:cs="Times New Roman" w:ascii="Times New Roman" w:hAnsi="Times New Roman"/>
          <w:sz w:val="28"/>
        </w:rPr>
        <w:t xml:space="preserve"> . A jobbágyrendelet és a türelmi rendelet érvényben marad.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Nevezetes tollvonás” okai: Magyar nemesekkel rossz viszony --- a rendeletek hatástalanok. törökökkel folytatott háború, francia forradalom kitörése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I. József utóda II. Lipót (1790-1792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2:00Z</dcterms:created>
  <dc:creator>MS-USER</dc:creator>
  <dc:description/>
  <dc:language>en-US</dc:language>
  <cp:lastModifiedBy>Erdeine</cp:lastModifiedBy>
  <dcterms:modified xsi:type="dcterms:W3CDTF">2010-02-17T11:18:00Z</dcterms:modified>
  <cp:revision>3</cp:revision>
  <dc:subject/>
  <dc:title/>
</cp:coreProperties>
</file>